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/>
      </w:pPr>
      <w:r>
        <w:rPr/>
        <w:t>SLOVENSKÁ  INŠPEKCIA  ŽIVOTNÉHO  PROSTREDI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Inšpektorát životného prostredia Banská Bystrica</w:t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odbor integrovaného povoľovania a kontroly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b/>
          <w:sz w:val="24"/>
        </w:rPr>
        <w:t>Partizánska 94, P.O.BOX 307, 974 01 Banská Bystrica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Import24"/>
        <w:tabs>
          <w:tab w:val="clear" w:pos="4797"/>
        </w:tabs>
        <w:spacing w:lineRule="exact" w:line="300"/>
        <w:rPr/>
      </w:pPr>
      <w:r>
        <w:rPr>
          <w:rFonts w:cs="Times New Roman" w:ascii="Times New Roman" w:hAnsi="Times New Roman"/>
          <w:lang w:val="sk-SK"/>
        </w:rPr>
        <w:t xml:space="preserve">Číslo: 1615/234/OIPK/470360105/Z1/2006/Kň     </w:t>
        <w:tab/>
        <w:tab/>
        <w:t xml:space="preserve">  Banská Bystrica dňa 16.06.2006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/>
          <w:sz w:val="24"/>
          <w:lang w:val="sk-SK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692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center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color w:val="000000"/>
          <w:sz w:val="24"/>
          <w:lang w:val="sk-SK"/>
        </w:rPr>
      </w:pPr>
      <w:r>
        <w:rPr>
          <w:rFonts w:cs="Times New Roman"/>
          <w:color w:val="000000"/>
          <w:sz w:val="24"/>
          <w:lang w:val="sk-SK"/>
        </w:rPr>
      </w:r>
    </w:p>
    <w:p>
      <w:pPr>
        <w:pStyle w:val="Normal"/>
        <w:spacing w:lineRule="exact" w:line="3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center"/>
        <w:rPr>
          <w:color w:val="000000"/>
          <w:sz w:val="32"/>
        </w:rPr>
      </w:pPr>
      <w:r>
        <w:rPr>
          <w:b/>
          <w:sz w:val="32"/>
        </w:rPr>
        <w:t>R O Z H O D N U T I E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sz w:val="24"/>
        </w:rPr>
        <w:t xml:space="preserve">Slovenská inšpekcia životného prostredia, Inšpektorát životného prostredia  Banská Bystrica, odbor integrovaného povoľovania a kontroly (ďalej len „inšpekcia“), ako príslušný orgán štátnej správy podľa § 9 a § 10 zákona č. 525/2003 Z. z. o štátnej správe starostlivosti o životné prostredie a o zmene a doplnení niektorých zákonov a podľa § 28 ods.1 písm. a) zákona č. 245/2003 Z. z. o integrovanej prevencii a kontrole znečisťovania životného prostredia a o zmene a doplnení niektorých zákonov v znení neskorších predpisov (ďalej len „zákon o IPKZ“), na základe konania vykonaného podľa </w:t>
      </w:r>
      <w:r>
        <w:rPr>
          <w:color w:val="000000"/>
          <w:sz w:val="24"/>
        </w:rPr>
        <w:t>§ 8 ods. 2 písm. a) bod č. 8 zákona o IPKZ a podľa zákona č. 71/1967 Zb. o správnom konaní v znení neskorších predpisov</w:t>
      </w:r>
      <w:r>
        <w:rPr>
          <w:sz w:val="24"/>
        </w:rPr>
        <w:t xml:space="preserve"> </w:t>
      </w:r>
      <w:r>
        <w:rPr>
          <w:b/>
          <w:sz w:val="24"/>
        </w:rPr>
        <w:t>vydáva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zmenu integrovaného povolenia</w:t>
      </w:r>
    </w:p>
    <w:p>
      <w:pPr>
        <w:pStyle w:val="Import24"/>
        <w:tabs>
          <w:tab w:val="clear" w:pos="4797"/>
        </w:tabs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vydané rozhodnutie č. 270/39/OIPK/470360105/2005/Kň zo dňa 07. 11. 2005,</w:t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  <w:szCs w:val="24"/>
        </w:rPr>
        <w:t>ktoré nadobudlo právoplatnosť dňa 20. 12. 2005, pre prevádzku: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Farma ošípaných Breziny“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00"/>
        <w:rPr>
          <w:b/>
          <w:b/>
        </w:rPr>
      </w:pPr>
      <w:r>
        <w:rPr/>
        <w:t xml:space="preserve">prevádzkovateľa </w:t>
      </w:r>
      <w:r>
        <w:rPr>
          <w:b/>
        </w:rPr>
        <w:t>Poľnohospodárske družstvo Dobrá Niva, Nám. SNP č. 217/1, 962 61 Dobrá Niva</w:t>
      </w:r>
      <w:r>
        <w:rPr/>
        <w:t>, IČO:</w:t>
      </w:r>
      <w:r>
        <w:rPr>
          <w:b/>
        </w:rPr>
        <w:t xml:space="preserve"> 00 209 716, </w:t>
      </w:r>
      <w:r>
        <w:rPr/>
        <w:t xml:space="preserve">ktorou sa podľa § 8 ods. 2 písm. a) bod. č. 8 zákona o IPKZ v oblasti ochrany ovzdušia </w:t>
      </w:r>
      <w:r>
        <w:rPr>
          <w:b/>
        </w:rPr>
        <w:t>udeľuje súhlas na vydanie a zmeny súboru technicko-prevádzkových parametrov a technicko-organizačných opatrení.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Integrované povolenie vydané rozhodnutím č.270/39/OIPK/470360105/2005/Kň zo dňa 07. 11. 2005 sa mení nasledovne: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lang w:val="sk-SK"/>
        </w:rPr>
        <w:t xml:space="preserve">V časti  </w:t>
      </w:r>
      <w:r>
        <w:rPr>
          <w:rFonts w:cs="Times New Roman" w:ascii="Times New Roman" w:hAnsi="Times New Roman"/>
          <w:b/>
          <w:lang w:val="sk-SK"/>
        </w:rPr>
        <w:t>II. Podmienky povolenia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kapitol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>A. Podmienky prevádzkovania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 xml:space="preserve">v bode </w:t>
      </w:r>
      <w:r>
        <w:rPr>
          <w:b/>
          <w:color w:val="000000"/>
          <w:sz w:val="24"/>
          <w:szCs w:val="24"/>
        </w:rPr>
        <w:t>1. Všeobecné podmienky</w:t>
      </w:r>
      <w:r>
        <w:rPr>
          <w:color w:val="000000"/>
          <w:sz w:val="24"/>
          <w:szCs w:val="24"/>
        </w:rPr>
        <w:t xml:space="preserve"> sa podmienky 1.7 a 1.8 v plnom rozsahu rušia a nahrádzajú sa novými v nasledovnom znení: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lef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</w:t>
        <w:tab/>
        <w:t>Prevádzka musí byť prevádzkovaná v súlade so schváleným Súborom technicko-prevádzkových parametrov a technicko-organizačných opatrení.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pacing w:lineRule="exact" w:line="30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8</w:t>
        <w:tab/>
        <w:t>Prevádzka musí byť prevádzkovaná v súlade s platnou dokumentáciou (technické a prevádzkové podmienky výrobcov zariadení, prevádzkové predpisy vypracované v súlade s podmienkami výrobcov zariadení) a s podmienkami určenými v rozhodnutiach príslušného orgánu štátnej správy ochrany ovzdušia, štátnej vodnej správy, štátnej správy odpadového hospodárstva.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statné podmienky integrovaného povolenia č. 270/39/OIPK/470360105/2005/Kň zo dňa 07. 11. 2005 pre prevádzku „Farma ošípaných Breziny“ ostávajú nezmenené a v platnosti. Toto rozhodnutie tvorí jeho neoddeliteľnú súčasť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Slovenská inšpekcia životného prostredia, Inšpektorát životného prostredia  Banská Bystrica, odbor integrovaného povoľovania a kontroly, ako príslušný orgán štátnej správy podľa § 9 a § 10 zákona č. 525/2003 Z. z. o štátnej správe starostlivosti o životné prostredie a o zmene a doplnení niektorých zákonov a podľa § 28 ods.1 písm. a) zákona zákona o IPKZ, na základe konania vykonaného podľa </w:t>
      </w:r>
      <w:r>
        <w:rPr>
          <w:color w:val="000000"/>
          <w:sz w:val="24"/>
          <w:szCs w:val="24"/>
        </w:rPr>
        <w:t>§ 8 ods. 2 písm. a) bod č. 8 zákona o IPKZ a podľa zákona č. 71/1967 Zb. o správnom konaní v znení neskorších predpisov</w:t>
      </w:r>
      <w:r>
        <w:rPr>
          <w:sz w:val="24"/>
          <w:szCs w:val="24"/>
        </w:rPr>
        <w:t xml:space="preserve"> vydáva zmenu integrovaného povolenia vydaného rozhodnutím č. 270/39/OIPK/470360105/2005/Kň zo dňa 07. 11. 2005 ktoré nadobudlo právoplatnosť dňa 20. 12. 2005 pre prevádzku „Farma ošípaných Breziny“ na základe žiadosti prevádzkovateľa Poľnohospodárske družstvo Dobrá Niva, Nám. SNP č. 217/1, 962 61 Dobrá Niva zo dňa zo dňa 31. 03. 2006 a vypracovanej dokumentácie, predloženej prevádzkovateľom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Uvedenou zmenou integrovaného povolenia inšpekcia udeľuje súhlas podľa § 8 ods. 2 písm. a) bod 8. zákona o IPKZ, v oblasti ochrany ovzdušia na vydanie a zmenu súboru technicko-prevádzkových parametrov a technicko-organizačných opatrení. Prevádzkovateľ mal v zmysle podmienok povolenia vypracovať a predložiť na schválenie inšpekcii Súbor technicko-prevádzkových parametrov a technicko-organizačných opatrení (ďalej len “Súbor TPP a TOO“) pre prevádzku „Farma ošípaných Breziny“ v lehote do 31. 03. 2006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pracovaný Súbor TPP a TOO pre predmetnú prevádzku bol inšpekcii doručený dňa 18. 04. 2006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Inšpekcia listom č. 1615/235/OIPK/2006/Kň dňa 19. 04. 2006 oznámila prevádzkovateľovi a dotknutému orgánu ochrany ovzdušia začiatok konania vo veci udelenia súhlasu na vydanie Súboru TPP a TOO na zabezpečenie ochrany ovzdušia a určila 30 dňovú lehotu na vyjadrenie účastníkov konania a dotknutého orgánu. Inšpekcia podľa § 22 ods. 5 zákona o IPKZ v konaní o zmene integrovaného povolenia upustila od zverejnenia žiadosti na internetovej stránke inšpekcie,  od zverejnenia podstatných údajov o žiadosti, o prevádzkovateľovi a o prevádzke na úradnej tabuli inšpekcie a obce, od výzvy zainteresovanej verejnosti a osobám, ktoré majú právo byť zúčastnenou osobou na podanie prihlášky a výzvy verejnosti na vyjadrenie a od ústneho pojednávania, pretože sa nejednalo o zmenu prevádzky a všetky tieto úkony prebehli v konaní o vydaní integrovaného povolenia. Dotknutý orgán v 30 dňovej lehote nezaslal stanovisko. Inšpekcia posúdila formálny a vecný obsah Súboru TPP a TOO,  po preskúmaní žiadosti a na základe výsledkov konania rozhodla tak, ako je uvedené vo výrokovej časti tohto rozhodnutia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b/>
          <w:sz w:val="24"/>
        </w:rPr>
        <w:t>Poučenie:</w:t>
      </w:r>
      <w:r>
        <w:rPr>
          <w:sz w:val="24"/>
        </w:rPr>
        <w:t xml:space="preserve">  Proti tomuto rozhodnutiu je podľa § 53 a § 54 zákona č. 71/1967 Zb. o správnom  konaní v znení neskorších predpisov možné podať odvolanie v lehote do 15 dní odo dňa doručenia písomného vyhotovenia rozhodnutia účastníkovi konania na Slovenskú inšpekciu životného prostredia, Inšpektorát životného prostredia Banská Bystrica, odbor integrovaného povoľovania a kontroly, Partizánska cesta 94, P. O. Box 307, 974 01 Banská Bystrica. Ak toto rozhodnutie po  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5382" w:firstLine="28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Daniel Magic</w:t>
      </w:r>
    </w:p>
    <w:p>
      <w:pPr>
        <w:pStyle w:val="Normal"/>
        <w:spacing w:lineRule="exact" w:line="300"/>
        <w:ind w:left="5100" w:firstLine="564"/>
        <w:jc w:val="both"/>
        <w:rPr>
          <w:sz w:val="24"/>
        </w:rPr>
      </w:pPr>
      <w:r>
        <w:rPr>
          <w:sz w:val="24"/>
        </w:rPr>
        <w:t>riaditeľ inšpektorátu</w:t>
      </w:r>
    </w:p>
    <w:p>
      <w:pPr>
        <w:pStyle w:val="Import24"/>
        <w:tabs>
          <w:tab w:val="clear" w:pos="4797"/>
        </w:tabs>
        <w:spacing w:lineRule="exact" w:line="30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ručuje s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ľnohospodárske družstvo Dobrá Niva, Nám. SNP č. 217/1, 962 61 Dobrá N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vedomie:</w:t>
      </w:r>
    </w:p>
    <w:p>
      <w:pPr>
        <w:pStyle w:val="Normal"/>
        <w:rPr/>
      </w:pPr>
      <w:r>
        <w:rPr>
          <w:sz w:val="24"/>
          <w:szCs w:val="24"/>
        </w:rPr>
        <w:t>Obvodný úrad životného prostredia vo Zvolene, ŠSOO, Nám. SNP 35/48, 960 01 Zvo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Strana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  <w:vanish/>
      </w:rPr>
      <w:fldChar w:fldCharType="begin"/>
    </w:r>
    <w:r>
      <w:rPr>
        <w:rStyle w:val="PageNumber"/>
        <w:i/>
        <w:vanish/>
      </w:rPr>
      <w:instrText xml:space="preserve"> PAGE \* ARABIC </w:instrText>
    </w:r>
    <w:r>
      <w:rPr>
        <w:rStyle w:val="PageNumber"/>
        <w:i/>
        <w:vanish/>
      </w:rPr>
      <w:fldChar w:fldCharType="separate"/>
    </w:r>
    <w:r>
      <w:rPr>
        <w:rStyle w:val="PageNumber"/>
        <w:i/>
        <w:vanish/>
      </w:rPr>
      <w:t>0</w:t>
    </w:r>
    <w:r>
      <w:rPr>
        <w:rStyle w:val="PageNumber"/>
        <w:i/>
        <w:vanish/>
      </w:rPr>
      <w:fldChar w:fldCharType="end"/>
    </w:r>
    <w:r>
      <w:rPr>
        <w:rStyle w:val="PageNumber"/>
        <w:i/>
      </w:rPr>
      <w:t xml:space="preserve">  rozhodnutia č. </w:t>
    </w:r>
    <w:r>
      <w:rPr>
        <w:i/>
      </w:rPr>
      <w:t xml:space="preserve">1615/234/OIPK/470360105/Z1/2006/Kň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sz w:val="24"/>
    </w:rPr>
  </w:style>
  <w:style w:type="character" w:styleId="WW8Num24z6">
    <w:name w:val="WW8Num24z6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4"/>
      <w:lang w:val="en-US" w:eastAsia="zh-CN" w:bidi="ar-SA"/>
    </w:rPr>
  </w:style>
  <w:style w:type="paragraph" w:styleId="Zkladntext2">
    <w:name w:val="Základný text 2"/>
    <w:basedOn w:val="Normal"/>
    <w:qFormat/>
    <w:pPr>
      <w:jc w:val="both"/>
    </w:pPr>
    <w:rPr>
      <w:b/>
      <w:bCs/>
      <w:color w:val="000000"/>
      <w:sz w:val="24"/>
      <w:szCs w:val="24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284"/>
      <w:jc w:val="both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426" w:leader="none"/>
      </w:tabs>
      <w:spacing w:lineRule="exact" w:line="300"/>
      <w:ind w:left="426" w:hanging="426"/>
      <w:jc w:val="both"/>
    </w:pPr>
    <w:rPr>
      <w:sz w:val="24"/>
      <w:szCs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0"/>
      <w:jc w:val="both"/>
    </w:pPr>
    <w:rPr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42:00Z</dcterms:created>
  <dc:creator>123</dc:creator>
  <dc:description/>
  <cp:keywords/>
  <dc:language>en-US</dc:language>
  <cp:lastModifiedBy>koren</cp:lastModifiedBy>
  <cp:lastPrinted>2006-06-16T10:04:00Z</cp:lastPrinted>
  <dcterms:modified xsi:type="dcterms:W3CDTF">2008-09-10T09:17:00Z</dcterms:modified>
  <cp:revision>17</cp:revision>
  <dc:subject/>
  <dc:title>SLOVENSKÁ  INŠPEKCIA  ŽIVOTNÉHO  PROSTREDIA</dc:title>
</cp:coreProperties>
</file>